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 деятельности  МОО «Ассоциация ветеранов службы судебных приставов» в</w:t>
      </w:r>
    </w:p>
    <w:p>
      <w:pPr>
        <w:pStyle w:val="Normal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спублике Калмыкия за 9 месяцев 2017 года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За отчетный период текущего года  МОО «Ассоциация ветеранов службы судебных приставов» в Республике Калмыкия (далее — Ассоциация ветеранов)  проведена следующая работа. В течение указанного периода членами Ассоциации были приняты участие во всем проводимых мероприятиях Управления: принято участие на заседании  Коллегии Управления по итогам работы за 2016 год,  в работе Общественного совета при УФССП России по Республике Калмыкия. 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В мае месяца  2017 года  членами Ассоциации ветеранов при проведении  церемонии принятия к присяге федеральных государственных гражданских служащих ФССП, принятых на должность судебного пристава были адресованы поздравления вновь принятым судебным приставам, а также принято участие в параде, посвященному к Дню Победы. 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В июне 2017 принято участие  в мероприятиях, посвященных Дню России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Оказана бесплатная юридическая помощь ветеранам ФССП по вопросам исполнительного производства. 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В отчетном периоде ветерану службы исполнено решение суда фактическим исполнением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На собрании Ассоциации ветеранов решено по  возможности оказывать  адресную помощь ветеранам ФССП с посещением на дому  с вручением продовольственных наборов, материальную помощь, поздравлять юбиляров с вручением приветственных адресов и подарков, а  также с праздничными датами. Члены  Ассоциации ветеранов помогают решать социальные проблемы, возникшие в жизни пенсионеров,  ветеранов и членов их семей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>В период подписной кампании оформляются ветеранам индивидуальные местные печатные издания.</w:t>
      </w:r>
    </w:p>
    <w:p>
      <w:pPr>
        <w:pStyle w:val="10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Руководство Управления активно взаимодействует с Ассоциацией ветеранов, по необходимости проводятся встречи с целью оказания содействия в запланированных мероприятиях.</w:t>
      </w:r>
    </w:p>
    <w:p>
      <w:pPr>
        <w:pStyle w:val="10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В октябре 2017 запланировано принятие участие в мероприятии, посвященному конкурсу «Наши самородки»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В ноябре месяце будут приняты в члены Ассоциации ветеранов  сотрудники, награжденные к Дню судебного пристава медалями «Ветеран ФССП России».</w:t>
        <w:tab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</w:r>
    </w:p>
    <w:sectPr>
      <w:type w:val="nextPage"/>
      <w:pgSz w:w="11906" w:h="16838"/>
      <w:pgMar w:left="1134" w:right="101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spacing w:val="-4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harChar1">
    <w:name w:val="Char Char1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jc w:val="both"/>
    </w:pPr>
    <w:rPr>
      <w:rFonts w:ascii="Courier New" w:hAnsi="Courier New" w:cs="Courier New"/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ФССП Содержимое таблицы 10"/>
    <w:basedOn w:val="Normal"/>
    <w:qFormat/>
    <w:pPr/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1:00Z</dcterms:created>
  <dc:creator>eldyaev</dc:creator>
  <dc:description/>
  <dc:language>en-US</dc:language>
  <cp:lastModifiedBy>baltykova</cp:lastModifiedBy>
  <cp:lastPrinted>2017-10-03T11:43:00Z</cp:lastPrinted>
  <dcterms:modified xsi:type="dcterms:W3CDTF">2017-04-11T08:38:00Z</dcterms:modified>
  <cp:revision>136</cp:revision>
  <dc:subject/>
  <dc:title>ФС7</dc:title>
</cp:coreProperties>
</file>