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роверке отделов судебных приставов 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 07</w:t>
      </w:r>
      <w:r>
        <w:rPr>
          <w:color w:val="000000"/>
        </w:rPr>
        <w:t xml:space="preserve"> по 10 июля</w:t>
      </w:r>
      <w:r>
        <w:rPr/>
        <w:t xml:space="preserve"> 2020 года  главным специалистом-экспертом по контрольно-ревизионной работе Управления Федеральной службы судебных приставов по Республике Калмыкия проведена плановая камеральная проверка Черноземельского районного отделения судебных приставов по теме  «</w:t>
      </w:r>
      <w:r>
        <w:rPr>
          <w:rFonts w:eastAsia="Calibri"/>
        </w:rPr>
        <w:t>Соблюдение порядка учета средств, поступающих во временное распоряжение структурных подразделений судебных приставов и источников поступлений администрируемых в доход федерального бюджета</w:t>
      </w:r>
      <w:r>
        <w:rPr/>
        <w:t>». Проверенным объектом контроля принимается комплекс мер, направленных на устранение недостатков и нарушений, выявленных проверк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9900" w:leader="none"/>
      </w:tabs>
      <w:suppressAutoHyphens w:val="true"/>
      <w:ind w:left="2160" w:right="0" w:hanging="360"/>
      <w:jc w:val="both"/>
      <w:outlineLvl w:val="2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7:00Z</dcterms:created>
  <dc:creator>Nataliya</dc:creator>
  <dc:description/>
  <cp:keywords/>
  <dc:language>en-US</dc:language>
  <cp:lastModifiedBy>KRG</cp:lastModifiedBy>
  <cp:lastPrinted>2020-03-23T12:24:00Z</cp:lastPrinted>
  <dcterms:modified xsi:type="dcterms:W3CDTF">2020-07-16T08:08:00Z</dcterms:modified>
  <cp:revision>16</cp:revision>
  <dc:subject/>
  <dc:title>Руководителю Управления -главному судебному приставу</dc:title>
</cp:coreProperties>
</file>